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27-12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 Nóráp  Község Önkormányzat Képviselő-testületeinek 2018. május 15-én 18.45 órakor Pápakovácsi községben ( Fő u. 3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Nagy Szabolcs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Orbán Gábor 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tabs>
          <w:tab w:val="clear" w:pos="720"/>
          <w:tab w:val="left" w:pos="1410" w:leader="none"/>
          <w:tab w:val="left" w:pos="1650" w:leader="none"/>
        </w:tabs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</w:t>
      </w:r>
      <w:r>
        <w:rPr>
          <w:rFonts w:cs="Arial" w:ascii="Arial" w:hAnsi="Arial"/>
        </w:rPr>
        <w:t>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4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Antalné Ihász Mária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 xml:space="preserve">  Molnár József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 xml:space="preserve">  Englert Zoltá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iborné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Nóráp Község Önkormányzat Képviselő-testületének 5 fő tagjából 4 fő megjelent, Döbrönte Község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Önkormányzat Képviselő-testületének 5 fő tagjából 3 fő megjelent, Ganna Önkormányzat Képviselő-testületének 5 fő tagjából 4 fő megjelent, az ülés határozatképes, azt megnyitotta.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 Pápakovácsi Önkormányzat polgármestere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Mesevár Német Nemzetiségi Óvoda, Egységes Óvoda-bölcsöde 2017.  évi zárszámadása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b/>
          <w:i/>
          <w:sz w:val="24"/>
          <w:szCs w:val="24"/>
        </w:rPr>
        <w:t>1./ Mesevár Német Nemzetiségi Óvoda, Egységes óvoda-bölcsöde 2017. évi zárszámadása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az Óvodafenntartó Intézményi Társulás Társulási Tanácsa a zárszámadási  javaslatot az együttes ülést megelőzően módosítás nélkül  elfogad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alapján azonban a költségvetést a társulás képviselő-testületeinek minősített többséggel hozott határozatával is el kell fogadni, ahhoz, hogy a határozat hatályba lépj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 képviselők a tervezet elfogadásáról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>26/2018. (V.15.) KT határozat</w:t>
      </w:r>
    </w:p>
    <w:p>
      <w:pPr>
        <w:pStyle w:val="Normal"/>
        <w:ind w:left="0" w:right="0" w:hanging="0"/>
        <w:rPr/>
      </w:pPr>
      <w:r>
        <w:rPr>
          <w:rFonts w:eastAsia="Calibri"/>
          <w:sz w:val="24"/>
          <w:szCs w:val="24"/>
        </w:rPr>
        <w:t>Pápakovácsi  Község Önkormányzat képviselő-testülete a Pápakovácsi Mesevár Német Nemzetiségi Óvoda, Egységes Óvoda-Bölcsöde 2017. évi költség vetésének végrehajtását az alábbiak szerint fogadja el:</w:t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zponti irányítószervi támogatás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407.2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átási díja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7.7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yéb működési 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.0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pénzmaradvány igény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.9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E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766.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jellegű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72.9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kaadót terhelő járulék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118.3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ogi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892.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683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2017. évi pénzmaradvány 1.083.134 Ft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eastAsia="Calibri" w:cs="Arial" w:ascii="Arial" w:hAnsi="Arial"/>
          <w:sz w:val="24"/>
          <w:szCs w:val="24"/>
        </w:rPr>
        <w:t>Nóráp   község Önkormányzat Képviselő-testülete 3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>23/2018. (V.15.) KT határozat</w:t>
      </w:r>
    </w:p>
    <w:p>
      <w:pPr>
        <w:pStyle w:val="Normal"/>
        <w:ind w:left="0" w:right="0" w:hanging="0"/>
        <w:rPr/>
      </w:pPr>
      <w:r>
        <w:rPr>
          <w:rFonts w:eastAsia="Calibri"/>
          <w:sz w:val="24"/>
          <w:szCs w:val="24"/>
        </w:rPr>
        <w:t>Nóráp   Község Önkormányzat képviselő-testülete a Pápakovácsi Mesevár Német Nemzetiségi Óvoda, Egységes Óvoda-Bölcsöde 2017. évi költség vetésének végrehajtását az alábbiak szerint fogadja el:</w:t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zponti irányítószervi támogatás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407.2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átási díja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7.7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yéb működési 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.0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pénzmaradvány igény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.9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E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766.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jellegű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72.9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kaadót terhelő járulék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118.3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ogi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892.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683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2017. évi pénzmaradvány 1.083.134 Ft.</w:t>
      </w:r>
    </w:p>
    <w:p>
      <w:pPr>
        <w:pStyle w:val="Normal"/>
        <w:ind w:left="1416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Spacing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/>
        <w:tab/>
      </w:r>
    </w:p>
    <w:p>
      <w:pPr>
        <w:pStyle w:val="Alaprtelmezs"/>
        <w:bidi w:val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>34/2018. (V.15.) KT határozat</w:t>
      </w:r>
    </w:p>
    <w:p>
      <w:pPr>
        <w:pStyle w:val="Normal"/>
        <w:ind w:left="0" w:right="0" w:hanging="0"/>
        <w:rPr/>
      </w:pPr>
      <w:r>
        <w:rPr>
          <w:rFonts w:eastAsia="Calibri"/>
          <w:sz w:val="24"/>
          <w:szCs w:val="24"/>
        </w:rPr>
        <w:t>Döbrönte    Község Önkormányzat képviselő-testülete a Pápakovácsi Mesevár Német Nemzetiségi Óvoda, Egységes Óvoda-Bölcsöde 2017. évi költség vetésének végrehajtását az alábbiak szerint fogadja el:</w:t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416"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zponti irányítószervi támogatás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407.2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átási díja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7.7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yéb működési 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.0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pénzmaradvány igény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.9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E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766.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jellegű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72.9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kaadót terhelő járulék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118.3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ogi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892.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683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2017. évi pénzmaradvány 1.083.134 Ft.</w:t>
      </w:r>
    </w:p>
    <w:p>
      <w:pPr>
        <w:pStyle w:val="Normal"/>
        <w:ind w:left="2832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0" w:hanging="0"/>
        <w:jc w:val="both"/>
        <w:rPr/>
      </w:pPr>
      <w:r>
        <w:rPr>
          <w:b/>
          <w:sz w:val="24"/>
          <w:szCs w:val="24"/>
          <w:u w:val="single"/>
        </w:rPr>
        <w:t>24/2018. (V.15.) KT határozat</w:t>
      </w:r>
    </w:p>
    <w:p>
      <w:pPr>
        <w:pStyle w:val="Normal"/>
        <w:ind w:left="0" w:right="0" w:hanging="0"/>
        <w:rPr/>
      </w:pPr>
      <w:r>
        <w:rPr>
          <w:rFonts w:eastAsia="Calibri"/>
          <w:sz w:val="24"/>
          <w:szCs w:val="24"/>
        </w:rPr>
        <w:t>Ganna   Község Önkormányzat képviselő-testülete a Pápakovácsi Mesevár Német Nemzetiségi Óvoda, Egységes Óvoda-Bölcsöde 2017. évi költségvetésének végrehajtását az alábbiak szerint fogadja el:</w:t>
      </w:r>
    </w:p>
    <w:p>
      <w:pPr>
        <w:pStyle w:val="Normal"/>
        <w:ind w:left="1416" w:right="0" w:hanging="0"/>
        <w:rPr/>
      </w:pPr>
      <w:r>
        <w:rPr/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zponti irányítószervi támogatás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407.2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átási díja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7.7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yéb működési 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.0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pénzmaradvány igénybevétel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.9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E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766.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jellegű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72.9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kaadót terhelő járulék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118.3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ogi kiadások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892.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ÖSSZESEN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683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2017. évi pénzmaradvány 1.083.134 Ft.</w:t>
      </w:r>
    </w:p>
    <w:p>
      <w:pPr>
        <w:pStyle w:val="Normal"/>
        <w:ind w:left="2832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A döntést követően  Pápakovácsi polgármestere az együttes ülést 19.00  órakor bezárta.</w:t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04:00Z</dcterms:created>
  <dc:creator>Körjegyzőség</dc:creator>
  <dc:description/>
  <dc:language>en-US</dc:language>
  <cp:lastModifiedBy/>
  <cp:lastPrinted>2018-05-29T11:53:00Z</cp:lastPrinted>
  <dcterms:modified xsi:type="dcterms:W3CDTF">2018-05-29T09:53:59Z</dcterms:modified>
  <cp:revision>3</cp:revision>
  <dc:subject/>
  <dc:title>PÁPAKOVÁCSI KÖZSÉG</dc:title>
</cp:coreProperties>
</file>